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napToGrid w:val="false"/>
        <w:spacing w:lineRule="auto" w:line="360" w:before="0" w:after="0"/>
        <w:jc w:val="center"/>
        <w:rPr>
          <w:rFonts w:ascii="黑体" w:hAnsi="黑体" w:eastAsia="黑体" w:cs="Calibri"/>
          <w:b w:val="false"/>
          <w:b w:val="false"/>
          <w:bCs/>
          <w:sz w:val="36"/>
          <w:szCs w:val="36"/>
        </w:rPr>
      </w:pPr>
      <w:r>
        <w:rPr>
          <w:rFonts w:ascii="黑体" w:hAnsi="黑体" w:cs="Calibri" w:eastAsia="黑体"/>
          <w:b w:val="false"/>
          <w:bCs/>
          <w:sz w:val="36"/>
          <w:szCs w:val="36"/>
          <w:lang w:eastAsia="zh-CN"/>
        </w:rPr>
        <w:t>高并发水务物联网数据采集平台</w:t>
      </w:r>
    </w:p>
    <w:p>
      <w:pPr>
        <w:pStyle w:val="Heading3"/>
        <w:spacing w:lineRule="auto" w:line="36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>0</w:t>
      </w:r>
      <w:r>
        <w:rPr>
          <w:rFonts w:ascii="黑体" w:hAnsi="黑体" w:cs="黑体" w:eastAsia="黑体"/>
          <w:b w:val="false"/>
          <w:bCs w:val="false"/>
          <w:sz w:val="28"/>
        </w:rPr>
        <w:t>、命题企业介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和达科技股份有限公司，简称“和达科技”（股票代码：</w:t>
      </w:r>
      <w:r>
        <w:rPr>
          <w:rFonts w:eastAsia="仿宋" w:cs="仿宋" w:ascii="仿宋" w:hAnsi="仿宋"/>
          <w:sz w:val="28"/>
          <w:szCs w:val="28"/>
        </w:rPr>
        <w:t>688296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年深耕水务行业，始终坚持“客户利益永远第一”的经营理念，重点服务供水、排水、水利、水环境，已经发展为集设计、软硬件研发、生产、销售、实施、服务于一体的优秀水务综合服务商，现已服务超过</w:t>
      </w:r>
      <w:r>
        <w:rPr>
          <w:rFonts w:eastAsia="仿宋" w:cs="仿宋" w:ascii="仿宋" w:hAnsi="仿宋"/>
          <w:sz w:val="28"/>
          <w:szCs w:val="28"/>
        </w:rPr>
        <w:t>350</w:t>
      </w:r>
      <w:r>
        <w:rPr>
          <w:rFonts w:ascii="仿宋" w:hAnsi="仿宋" w:cs="仿宋" w:eastAsia="仿宋"/>
          <w:sz w:val="28"/>
          <w:szCs w:val="28"/>
        </w:rPr>
        <w:t>个城市和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家以上行业客户。公司先后获得国家高新技术企业证书、软件企业认定证书、计算机信息系统集成企业资质证书、</w:t>
      </w:r>
      <w:r>
        <w:rPr>
          <w:rFonts w:eastAsia="仿宋" w:cs="仿宋" w:ascii="仿宋" w:hAnsi="仿宋"/>
          <w:sz w:val="28"/>
          <w:szCs w:val="28"/>
        </w:rPr>
        <w:t>CMMI</w:t>
      </w:r>
      <w:r>
        <w:rPr>
          <w:rFonts w:ascii="仿宋" w:hAnsi="仿宋" w:cs="仿宋" w:eastAsia="仿宋"/>
          <w:sz w:val="28"/>
          <w:szCs w:val="28"/>
        </w:rPr>
        <w:t>软件成熟度认证书等，同时具备多项软件著作权、发明专利、实用新型专利、外观设计专利，我们将以专业的技术和丰富的行业经验服务于客户。和达科技致力于提升中国智慧水务信息化应用水平，打造中国智慧水务物联生态链，提供智慧物联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智慧水务之“和达链”全体系产品和服务。</w:t>
      </w:r>
    </w:p>
    <w:p>
      <w:pPr>
        <w:pStyle w:val="Heading3"/>
        <w:spacing w:lineRule="auto" w:line="36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</w:rPr>
        <w:t>、背景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项目的行业背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目前全国正在兴起智慧城市建设热潮，作为智慧城市建设的核心内容之一智慧水务建设，特别是其中的智慧供水业务，正越来越受到政府、行业主管部门与供水企业的重视，传统的供水企业业务正在逐渐被智慧供水新业务、新形态所替代，并逐步从国内上海、天津等一、二级城市的深入应用向三、四线城市的扩面推广而发展。水务物联网数据采集平台是智慧水务的重要环节，涉及原水、制水、供水（输配水管网）的建设与管理，它通过挖掘、整合和运用水务信息资源，达到提升供水企业管理效率和服务效能，实现节能、降耗、增效、提质的管理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项目的客户背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项目的业务背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联网数据采集平台将作为水务业务的底层平台，对远传设备进行统一管理，对远传设备的健康状态和上传数据质量进行实时监控，自动监测出异常情况并进行报警提醒，提供异常报警处置机制，提供异常数据修复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也将做为实时数据中台，为供水、排水等业务应用系统实时提供标准的传感器数据，提供数据分析报表，并根据实际业务需求对平台性能做出要求。</w:t>
      </w:r>
    </w:p>
    <w:p>
      <w:pPr>
        <w:pStyle w:val="Heading3"/>
        <w:spacing w:lineRule="auto" w:line="36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>2</w:t>
      </w:r>
      <w:r>
        <w:rPr>
          <w:rFonts w:ascii="黑体" w:hAnsi="黑体" w:cs="黑体" w:eastAsia="黑体"/>
          <w:b w:val="false"/>
          <w:bCs w:val="false"/>
          <w:sz w:val="28"/>
        </w:rPr>
        <w:t>、项目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问题说明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近年来，在水务集团的信息化、自动化建设过程中，物联网设备得到广泛应用，随着供、排水规模的不断扩大，接入的设备数量激增，因早期建设周期不同、生产厂家不同及管理标准不统一等历史原因，导致出现技术架构落后、设备互联混装难以管理、数据孤岛难以共享、设备故障问题链路溯源难、状态监测割裂等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有效解决运维管理系统多、水务数据分散、系统数据不共享、设备维护流程复杂等问题，应水务总体建设要求，将制定统一的物联网设备管理及维护标准，对水务内各类物联网设备进行统一管理和维护，让其在拥有接入各类远传设备力量的同时，汇聚和打通各个业务系统感知数据，实现数据互通互联、相互共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关键需求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物联网感知设备统一接入管理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水务在信息化、自动化建设的过程中，因为建设周期不同，每个周期的承建厂家别建设了自己的应用系统，甚至同一厂家在不同周期建设了不同的应用系统，从而出现远传设备类型繁多、通讯传输方式繁杂、应用系统之间业务割裂、数据分散、设备盘点不清等痛点。物联网平台搭建完成后将整合所有的远传设备，作为唯一的设备接入平台为用户提供简洁的设备接入入口，达到远传设备的统一接入管理的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多协议支撑和管理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水务在扩大供水、排水的建设过程中使用了大量的远传设备，这些设备的通信协议五花八门，没有统一的通信协议管理机制，在更新淘汰旧设备时因通信协议不符合业务需求，导致了设备接入周期长、更新成本高等问题。所以，物联网平台在建设时需要支持通信协议的统一管理，实现通过自定义方式对通讯协议和网络协议进行上传和扩展，满足未来各类物联网感知设备的接入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数据治理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远传设备在实际运行中，由于受到传感器错误、网络通讯故障等问题，导致正常的数据中出现异常数据干扰，降低数据分析的准确性，所以物联网平台应具备数据修复功能，对异常数据提供治理机制。平台提供两种治理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平台提供自动治理算法，实现对异常数据批量治理，治理算法分为固定值、平均值、随机值算法三种类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供人工修复方式，支持通过人工补录或修改的方式对数据进行修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针对治理清洗后的原始数据，平台会保留并支持回退回原始数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高可用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水务物联网的应用场景中，由于设备数量多、数据密度大，高可用也成为重要的目标。平台采用分布式架构，根据设备、仪表的梳理不断扩充物联网服务节点，提高接入数量服务可用性；在数据处理方面，物联网平台通过数据队列方式来进行高并发负载均衡，当出现数据堆积时，平台调度服务会自动扩充计算节点进行加速处理，从而提升数据处理的可用性，同时，平台具备日志恢复功能，过程中的原始报文、解析数据都进行保存，数据丢失时也能快速从日志数据中进行数据恢复。平台也具备健康检查功能，物联网平台的注册中心</w:t>
      </w:r>
      <w:r>
        <w:rPr>
          <w:rFonts w:eastAsia="仿宋" w:cs="仿宋" w:ascii="仿宋" w:hAnsi="仿宋"/>
          <w:sz w:val="28"/>
          <w:szCs w:val="28"/>
        </w:rPr>
        <w:t>Eureka</w:t>
      </w:r>
      <w:r>
        <w:rPr>
          <w:rFonts w:ascii="仿宋" w:hAnsi="仿宋" w:cs="仿宋" w:eastAsia="仿宋"/>
          <w:sz w:val="28"/>
          <w:szCs w:val="28"/>
        </w:rPr>
        <w:t>会对平台所有服务进行实时的健康检查，一旦出现异常则会进行服务重启，保证平台高可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安全性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数据安全方面，物联网平台做了全方位的考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数据传输安全：指设备端到平台端之间的传输安全性，平台在协议加密、通信方式方面做了相关支持。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协议加密：在平台的产品管理和设备管理模块中，通过配置对物联网节点的解析协议支持</w:t>
      </w:r>
      <w:r>
        <w:rPr>
          <w:rFonts w:eastAsia="仿宋" w:cs="仿宋" w:ascii="仿宋" w:hAnsi="仿宋"/>
          <w:sz w:val="28"/>
          <w:szCs w:val="28"/>
        </w:rPr>
        <w:t>AES128/SHA</w:t>
      </w:r>
      <w:r>
        <w:rPr>
          <w:rFonts w:ascii="仿宋" w:hAnsi="仿宋" w:cs="仿宋" w:eastAsia="仿宋"/>
          <w:sz w:val="28"/>
          <w:szCs w:val="28"/>
        </w:rPr>
        <w:t>等加密方式，支持产品和设备级的密钥管理，支持报文加密、解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信安全：物联网平台支持</w:t>
      </w:r>
      <w:r>
        <w:rPr>
          <w:rFonts w:eastAsia="仿宋" w:cs="仿宋" w:ascii="仿宋" w:hAnsi="仿宋"/>
          <w:sz w:val="28"/>
          <w:szCs w:val="28"/>
        </w:rPr>
        <w:t>TLS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MQTT\HTTP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eastAsia="仿宋" w:cs="仿宋" w:ascii="仿宋" w:hAnsi="仿宋"/>
          <w:sz w:val="28"/>
          <w:szCs w:val="28"/>
        </w:rPr>
        <w:t>DTLS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CoAP</w:t>
      </w:r>
      <w:r>
        <w:rPr>
          <w:rFonts w:ascii="仿宋" w:hAnsi="仿宋" w:cs="仿宋" w:eastAsia="仿宋"/>
          <w:sz w:val="28"/>
          <w:szCs w:val="28"/>
        </w:rPr>
        <w:t>）数据传输通道，保证数据的机密性和完整性。同时支持项目化部署，在专网</w:t>
      </w:r>
      <w:r>
        <w:rPr>
          <w:rFonts w:eastAsia="仿宋" w:cs="仿宋" w:ascii="仿宋" w:hAnsi="仿宋"/>
          <w:sz w:val="28"/>
          <w:szCs w:val="28"/>
        </w:rPr>
        <w:t>/VPN</w:t>
      </w:r>
      <w:r>
        <w:rPr>
          <w:rFonts w:ascii="仿宋" w:hAnsi="仿宋" w:cs="仿宋" w:eastAsia="仿宋"/>
          <w:sz w:val="28"/>
          <w:szCs w:val="28"/>
        </w:rPr>
        <w:t>等高安全网络环境中运行，能更大程度的保证数据安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需提供常规攻击监测防御能力，如</w:t>
      </w:r>
      <w:r>
        <w:rPr>
          <w:rFonts w:eastAsia="仿宋" w:cs="仿宋" w:ascii="仿宋" w:hAnsi="仿宋"/>
          <w:sz w:val="28"/>
          <w:szCs w:val="28"/>
        </w:rPr>
        <w:t>DDOS</w:t>
      </w:r>
      <w:r>
        <w:rPr>
          <w:rFonts w:ascii="仿宋" w:hAnsi="仿宋" w:cs="仿宋" w:eastAsia="仿宋"/>
          <w:sz w:val="28"/>
          <w:szCs w:val="28"/>
        </w:rPr>
        <w:t>攻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平台安全：物联网平台应支持严格的权限，同时提供访问日志保证系统访问安全；同时，也有严格的数据授权，数据授权支持</w:t>
      </w:r>
      <w:r>
        <w:rPr>
          <w:rFonts w:eastAsia="仿宋" w:cs="仿宋" w:ascii="仿宋" w:hAnsi="仿宋"/>
          <w:sz w:val="28"/>
          <w:szCs w:val="28"/>
        </w:rPr>
        <w:t>WebService</w:t>
      </w:r>
      <w:r>
        <w:rPr>
          <w:rFonts w:ascii="仿宋" w:hAnsi="仿宋" w:cs="仿宋" w:eastAsia="仿宋"/>
          <w:sz w:val="28"/>
          <w:szCs w:val="28"/>
        </w:rPr>
        <w:t>加密传输；从而做到，要做到用户隔离，权限隔离、数据隔离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厂站接入安全：针对泵站数据采集接入的安全中，为保证泵站自控系统的安全性，需要对厂站现有网络及设备进行升级改造。物联网网关节点不直接在自控系统中取数，通过中间部署一台边缘通讯设备，通过读取边缘通讯设备从自控系统发布的</w:t>
      </w:r>
      <w:r>
        <w:rPr>
          <w:rFonts w:eastAsia="仿宋" w:cs="仿宋" w:ascii="仿宋" w:hAnsi="仿宋"/>
          <w:sz w:val="28"/>
          <w:szCs w:val="28"/>
        </w:rPr>
        <w:t>OPC</w:t>
      </w:r>
      <w:r>
        <w:rPr>
          <w:rFonts w:ascii="仿宋" w:hAnsi="仿宋" w:cs="仿宋" w:eastAsia="仿宋"/>
          <w:sz w:val="28"/>
          <w:szCs w:val="28"/>
        </w:rPr>
        <w:t>服务进行取数，从而对自控系统进行隔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数据共享服务支撑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联网平台需要将数据提供给上层的业务系统，方便各业务快速、方便的利用物联网数据；同时需要对数据权限做控制，比如调度系统需要授权压力、流量、噪音设备的数据，或只给水质系统水质点的数据。所以数据授权模块就是用来管理给业务系统的数据权限。授权的数据将推送到相应的队列中，业务系统从该队列取到授权的数据。物联网平台应支持</w:t>
      </w:r>
      <w:r>
        <w:rPr>
          <w:rFonts w:eastAsia="仿宋" w:cs="仿宋" w:ascii="仿宋" w:hAnsi="仿宋"/>
          <w:sz w:val="28"/>
          <w:szCs w:val="28"/>
        </w:rPr>
        <w:t>RabbitMQ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SQ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WebServer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RETS</w:t>
      </w:r>
      <w:r>
        <w:rPr>
          <w:rFonts w:ascii="仿宋" w:hAnsi="仿宋" w:cs="仿宋" w:eastAsia="仿宋"/>
          <w:sz w:val="28"/>
          <w:szCs w:val="28"/>
        </w:rPr>
        <w:t>服务的能力对各类业务系统提供数据消费支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物联网感知设备管理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立物联网平台，对接入平台各类各种设备的新装、监测分析、报警处置、设备维修、注销变更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中新装、报警处置、设备维修、注销变更通过在整体平台的</w:t>
      </w:r>
      <w:r>
        <w:rPr>
          <w:rFonts w:eastAsia="仿宋" w:cs="仿宋" w:ascii="仿宋" w:hAnsi="仿宋"/>
          <w:sz w:val="28"/>
          <w:szCs w:val="28"/>
        </w:rPr>
        <w:t>BPM</w:t>
      </w:r>
      <w:r>
        <w:rPr>
          <w:rFonts w:ascii="仿宋" w:hAnsi="仿宋" w:cs="仿宋" w:eastAsia="仿宋"/>
          <w:sz w:val="28"/>
          <w:szCs w:val="28"/>
        </w:rPr>
        <w:t>系统中建立相关的工单流程，物联网根据不同的业务类型发起工单，通过派单方式进行统一管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联网报警功能不应局限于数据异常，数据链路、端口等都应提供报警，报警模块由物联网平台进行设置及管理；报警页面风格建议按调度风格进行设计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测分析可以对物联网的在线、离线、当前设备总数、报文并非量、设备在线率、异常事件、业务系统取数情况（取数曲线、各维度设备数量、取数速度等）、数据总线（当前队列、处理速度、历史数据量）等进行监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于物联网感知设备，提供定义采集频率、上发频率功能；物联网平台设备需要与设备管理系统打通，为设备管理系统提供数据；提供设备调试功能；提供设备启用、停用功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联网平台可按站点树提供站点名称分类，便于业务使用。</w:t>
      </w:r>
    </w:p>
    <w:p>
      <w:pPr>
        <w:pStyle w:val="Heading3"/>
        <w:spacing w:lineRule="auto" w:line="360" w:before="0" w:after="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>3</w:t>
      </w:r>
      <w:r>
        <w:rPr>
          <w:rFonts w:ascii="黑体" w:hAnsi="黑体" w:cs="黑体" w:eastAsia="黑体"/>
          <w:b w:val="false"/>
          <w:bCs w:val="false"/>
          <w:sz w:val="28"/>
        </w:rPr>
        <w:t>、任务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赛者可从水务企业、水务物联网终端生产厂商的角度，任选其一，以高并发、多协议、海量存储为主题，设计一套基于互联网，以物联网数据采集应用结合的整体解决方案，该整体解决方案包括以下要求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策划方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服务特点设计及介绍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可能的竞争对手分析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未来的市场推广方案及计划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业务模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联网节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物联网节点的作用是将在线设备、仪表通讯的原始报文转换为平台标准数据格式并发送给计算引擎；同时，支持多协议插件的热拔插；支持分布式部署及各物联网节点的调度运行服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时计算引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时计算引擎负责从数据总线中获取数据并通过流式计算框架，对数据进行关联计算、报警计算并进行数据存储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数据开放服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数据开放服务主要是将物联网数据提供给上层的业务系统（如生产调度、水质监测等），同时为业务系统提供数据填报接入、指令下发的服务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宋体" w:hAnsi="宋体" w:cs="Calibri"/>
          <w:sz w:val="24"/>
          <w:szCs w:val="24"/>
        </w:rPr>
      </w:pPr>
      <w:r>
        <w:rPr>
          <w:rFonts w:ascii="宋体" w:hAnsi="宋体" w:cs="Calibri"/>
          <w:sz w:val="24"/>
          <w:szCs w:val="24"/>
        </w:rPr>
        <w:t>平台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平台管理是拥有操作界面、用于用户日常管理的平台。提供设备接入管理、实时监测、统计分析及运行管理等模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技术方案及产品原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于主流操作系统智能终端系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供整体技术架构解决方案，方案突出大规模访问及海量数据存储的系统规划解决方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设计产品推荐的智能匹配算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实现该产品的原型系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Calibri"/>
          <w:b/>
          <w:b/>
          <w:sz w:val="28"/>
          <w:szCs w:val="28"/>
        </w:rPr>
      </w:pPr>
      <w:r>
        <w:rPr>
          <w:rFonts w:ascii="宋体" w:hAnsi="宋体" w:cs="Calibri"/>
          <w:b/>
          <w:sz w:val="28"/>
          <w:szCs w:val="28"/>
        </w:rPr>
        <w:t>实施方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1259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提供该解决方案的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相关内容请按《附件二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类预赛提交材料说明》要求提交。</w:t>
      </w:r>
    </w:p>
    <w:p>
      <w:pPr>
        <w:pStyle w:val="Normal"/>
        <w:spacing w:lineRule="auto" w:line="300"/>
        <w:rPr>
          <w:rFonts w:ascii="宋体" w:hAnsi="宋体" w:eastAsia="仿宋" w:cs="Calibri"/>
          <w:sz w:val="24"/>
          <w:szCs w:val="24"/>
        </w:rPr>
      </w:pPr>
      <w:r>
        <w:rPr>
          <w:rFonts w:eastAsia="仿宋" w:cs="Calibri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80" w:top="1440" w:footer="11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lang w:val="zh-CN"/>
      </w:rPr>
    </w:pPr>
    <w:r>
      <w:rPr>
        <w:lang w:val="zh-CN"/>
      </w:rPr>
    </w:r>
  </w:p>
  <w:tbl>
    <w:tblPr>
      <w:tblW w:w="9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1"/>
      <w:gridCol w:w="4981"/>
    </w:tblGrid>
    <w:tr>
      <w:trPr/>
      <w:tc>
        <w:tcPr>
          <w:tcW w:w="4981" w:type="dxa"/>
          <w:tcBorders/>
          <w:vAlign w:val="center"/>
        </w:tcPr>
        <w:p>
          <w:pPr>
            <w:pStyle w:val="Footer"/>
            <w:snapToGrid w:val="false"/>
            <w:ind w:firstLine="360"/>
            <w:rPr>
              <w:kern w:val="2"/>
              <w:lang w:val="zh-CN" w:eastAsia="zh-CN"/>
            </w:rPr>
          </w:pPr>
          <w:r>
            <w:rPr>
              <w:kern w:val="2"/>
              <w:lang w:val="zh-CN" w:eastAsia="zh-CN"/>
            </w:rPr>
          </w:r>
        </w:p>
      </w:tc>
      <w:tc>
        <w:tcPr>
          <w:tcW w:w="4981" w:type="dxa"/>
          <w:tcBorders/>
          <w:vAlign w:val="center"/>
        </w:tcPr>
        <w:p>
          <w:pPr>
            <w:pStyle w:val="Footer"/>
            <w:ind w:firstLine="482"/>
            <w:jc w:val="right"/>
            <w:rPr>
              <w:b/>
              <w:b/>
              <w:bCs/>
              <w:kern w:val="2"/>
              <w:sz w:val="24"/>
              <w:szCs w:val="24"/>
              <w:lang w:val="en-US" w:eastAsia="zh-CN"/>
            </w:rPr>
          </w:pP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PAGE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4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  <w:r>
            <w:rPr>
              <w:rFonts w:eastAsia="Calibri" w:cs="Calibri"/>
              <w:kern w:val="2"/>
              <w:lang w:val="zh-CN" w:eastAsia="zh-CN"/>
            </w:rPr>
            <w:t xml:space="preserve"> </w:t>
          </w:r>
          <w:r>
            <w:rPr>
              <w:kern w:val="2"/>
              <w:lang w:val="zh-CN" w:eastAsia="zh-CN"/>
            </w:rPr>
            <w:t xml:space="preserve">/ </w:t>
          </w: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NUMPAGES \* ARABIC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4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</w:p>
      </w:tc>
    </w:tr>
  </w:tbl>
  <w:p>
    <w:pPr>
      <w:pStyle w:val="Footer"/>
      <w:ind w:firstLine="360"/>
      <w:jc w:val="both"/>
      <w:rPr/>
    </w:pPr>
    <w:r>
      <w:rPr/>
    </w:r>
  </w:p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785" w:hanging="945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Style12">
    <w:name w:val="正文文本 字符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/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cs="宋体"/>
      <w:kern w:val="0"/>
      <w:sz w:val="24"/>
      <w:szCs w:val="24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表1"/>
    <w:basedOn w:val="Style15"/>
    <w:qFormat/>
    <w:pPr>
      <w:numPr>
        <w:ilvl w:val="0"/>
        <w:numId w:val="3"/>
      </w:numPr>
      <w:tabs>
        <w:tab w:val="clear" w:pos="420"/>
        <w:tab w:val="left" w:pos="840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2">
    <w:name w:val="列表2"/>
    <w:basedOn w:val="Style15"/>
    <w:qFormat/>
    <w:pPr>
      <w:numPr>
        <w:ilvl w:val="0"/>
        <w:numId w:val="3"/>
      </w:numPr>
      <w:tabs>
        <w:tab w:val="clear" w:pos="420"/>
        <w:tab w:val="left" w:pos="1785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7">
    <w:name w:val="正文（缩进）"/>
    <w:basedOn w:val="TextBody"/>
    <w:qFormat/>
    <w:pPr>
      <w:overflowPunct w:val="false"/>
      <w:autoSpaceDE w:val="false"/>
      <w:snapToGrid w:val="false"/>
      <w:spacing w:lineRule="auto" w:line="360" w:before="280" w:after="0"/>
      <w:ind w:firstLine="200"/>
      <w:textAlignment w:val="baseline"/>
    </w:pPr>
    <w:rPr>
      <w:rFonts w:ascii="宋体" w:hAnsi="宋体" w:eastAsia="仿宋" w:cs="宋体"/>
      <w:kern w:val="0"/>
      <w:sz w:val="24"/>
      <w:szCs w:val="24"/>
    </w:rPr>
  </w:style>
  <w:style w:type="paragraph" w:styleId="Style18">
    <w:name w:val="普通正文"/>
    <w:basedOn w:val="Normal"/>
    <w:qFormat/>
    <w:pPr>
      <w:widowControl w:val="false"/>
      <w:spacing w:lineRule="auto" w:line="360" w:before="120" w:after="120"/>
      <w:ind w:firstLine="480"/>
      <w:textAlignment w:val="baseline"/>
    </w:pPr>
    <w:rPr>
      <w:rFonts w:ascii="Arial" w:hAnsi="Arial" w:eastAsia="仿宋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52:00Z</dcterms:created>
  <dc:creator>张少华</dc:creator>
  <dc:description/>
  <dc:language>en-US</dc:language>
  <cp:lastModifiedBy>Administrator</cp:lastModifiedBy>
  <dcterms:modified xsi:type="dcterms:W3CDTF">2023-07-06T09:16:03Z</dcterms:modified>
  <cp:revision>38</cp:revision>
  <dc:subject/>
  <dc:title>大赛样题模板 Task Sample （内部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